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767" w:hRule="atLeast"/>
        </w:trPr>
        <w:tc>
          <w:tcPr>
            <w:tcW w:w="943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594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44" w:hRule="atLeast"/>
        </w:trPr>
        <w:tc>
          <w:tcPr>
            <w:tcW w:w="94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АМОВСКИЙ  РАЙОН ОРЕНБУРГСКОЙ 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02.2022                                                                                                       № 67-п</w:t>
      </w:r>
    </w:p>
    <w:p>
      <w:pPr>
        <w:pStyle w:val="Normal"/>
        <w:ind w:right="141" w:hanging="0"/>
        <w:jc w:val="center"/>
        <w:rPr>
          <w:color w:val="000000"/>
          <w:u w:val="single"/>
        </w:rPr>
      </w:pPr>
      <w:r>
        <w:rPr>
          <w:color w:val="000000"/>
        </w:rPr>
        <w:t>п. Адамовка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 внесении изменений в постановление администрации муниципального образования Адамовский район от 26.10.2018 № 1006-п «Об утверждении муниципальной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D0%9A%D1%83%D0%B7%D1%8C%D0%BC%D0%B8%D0%BD%D0%B0%20%D0%93%20%D0%92/Desktop/%D0%97%D0%98%D0%9E/%D0%BF%D1%80%D0%BE%D0%B3%D1%80%D0%B0%D0%BC%D0%BC%D1%8B/2019-2024/%D0%BF%D0%BE%D0%B4%D0%BF%D1%80%D0%BE%D0%B3%D1%80%D0%B0%D0%BC%D0%BC%D0%B0%20%D0%BF%D0%BE%20%D0%BC%D1%81%D0%BF/%D0%BE%D0%BA%D1%82%D1%8F%D0%B1%D1%80%D1%8C%20%D0%B2%D0%BD%D0%B5%D1%81%D0%B5%D0%BD%D0%B8%D0%B5%20%D0%B8%D0%B7%D0%BC%D0%B5%D0%BD%D0%B5%D0%BD%D0%B8%D0%B9%20%D0%B2%20%D0%BF%D1%80%D0%BE%D0%B3%D1%80%D0%B0%D0%BC%D0%BC%D1%83/%D0%9E%20%D0%B2%D0%BD%D0%B5%D1%81%D0%B5%D0%BD%D0%B8%D0%B8%20%D0%B8%D0%B7%D0%BC%D0%B5%D0%BD%D0%B5%D0%BD%D0%B8%D0%B9%20%D0%B2%20%D0%BF%D0%BE%D1%81%D1%82%D0%B0%D0%BD%D0%BE%D0%B2%D0%BB%D0%B5%D0%BD%D0%B8%D0%B5%20%D0%B0%D0%B4%D0%BC%D0%B8%D0%BD%D0%B8%D1%81%D1%82%D1%80%D0%B0%D1%86%D0%B8%D0%B8%20%D0%9C%D0%9E%20%D0%90%D0%B4%D0%B0%D0%BC%D0%BE%D0%B2%D1%81%D0%BA%D0%B8%D0%B9%20%D1%80%D0%B0%D0%B9%D0%BE%D0%BD%20%D0%BE%D1%82%2026.10.2018%20%E2%84%961006-%D0%BF.docx" \l "P3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ы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земельно-имущественным комплексом Адамовского района Оренбургской области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Уставом муниципального образования Адамовский район Оренбургской области, постановлением администрации муниципального образования Адамовский район от 05.10.2018 № 934-п «Об утверждении порядка разработки, реализации, контроля и оценки эффективности муниципальных программ Адамовского района», в целях развития правоотношений при управлении имуществом, в том числе земельными участками, находящимся в собственности муниципального образования Адамовский район Оренбург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Внести в постановление администрации муниципального образования Адамовский район от 26.10.2018 № 1006-п «Об утверждении муниципальной программы «Управление земельно-имущественным комплексом Адамовского района Оренбургской области» (далее - Постановление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Приложение к Постановлению изложить в следующей редакции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знать утратившими силу постановления администрации муниципального образования Адамовский район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. от 26.02.2021 №138-п «О внесении изменений в постановление администрации муниципального образования Адамовский район от 26.10.2018 № 1006-п «Об утверждении муниципальной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%D0%9A%D1%83%D0%B7%D1%8C%D0%BC%D0%B8%D0%BD%D0%B0%20%D0%93%20%D0%92/Desktop/%D0%97%D0%98%D0%9E/%D0%BF%D1%80%D0%BE%D0%B3%D1%80%D0%B0%D0%BC%D0%BC%D1%8B/2019-2024/%D0%BF%D0%BE%D0%B4%D0%BF%D1%80%D0%BE%D0%B3%D1%80%D0%B0%D0%BC%D0%BC%D0%B0%20%D0%BF%D0%BE%20%D0%BC%D1%81%D0%BF/%D0%BE%D0%BA%D1%82%D1%8F%D0%B1%D1%80%D1%8C%20%D0%B2%D0%BD%D0%B5%D1%81%D0%B5%D0%BD%D0%B8%D0%B5%20%D0%B8%D0%B7%D0%BC%D0%B5%D0%BD%D0%B5%D0%BD%D0%B8%D0%B9%20%D0%B2%20%D0%BF%D1%80%D0%BE%D0%B3%D1%80%D0%B0%D0%BC%D0%BC%D1%83/%D0%9E%20%D0%B2%D0%BD%D0%B5%D1%81%D0%B5%D0%BD%D0%B8%D0%B8%20%D0%B8%D0%B7%D0%BC%D0%B5%D0%BD%D0%B5%D0%BD%D0%B8%D0%B9%20%D0%B2%20%D0%BF%D0%BE%D1%81%D1%82%D0%B0%D0%BD%D0%BE%D0%B2%D0%BB%D0%B5%D0%BD%D0%B8%D0%B5%20%D0%B0%D0%B4%D0%BC%D0%B8%D0%BD%D0%B8%D1%81%D1%82%D1%80%D0%B0%D1%86%D0%B8%D0%B8%20%D0%9C%D0%9E%20%D0%90%D0%B4%D0%B0%D0%BC%D0%BE%D0%B2%D1%81%D0%BA%D0%B8%D0%B9%20%D1%80%D0%B0%D0%B9%D0%BE%D0%BD%20%D0%BE%D1%82%2026.10.2018%20%E2%84%961006-%D0%BF.docx" \l "P3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ограммы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«Управление земельно-имущественным комплексом Адамовского района Оренбургской обла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2. от 02.07.2021 №491-п «О внесении изменений в постановление администрации муниципального образования Адамовский район от 26.10.2018 № 1006-п «Об утверждении муниципальной программы «Управление земельно-имущественным комплексом Адамовского района Оренбург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Контроль за исполнением настоящего постановления возложить на начальника отдела по земельно-имущественным отношениям администрации муниципального образования Адамовский рай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 Постановление </w:t>
      </w:r>
      <w:r>
        <w:rPr>
          <w:lang w:val="en-US"/>
        </w:rPr>
        <w:t>вступает в силу после его обнародования и подлежит размещению на сайте администрации муниципального образования Адамовский район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highlight w:val="green"/>
        </w:rPr>
      </w:pPr>
      <w:r>
        <w:rPr/>
        <w:t>Глава муниципального образования                                                                      В.Ю.Новиков</w:t>
      </w:r>
    </w:p>
    <w:p>
      <w:pPr>
        <w:pStyle w:val="Normal"/>
        <w:widowControl w:val="false"/>
        <w:autoSpaceDE w:val="false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widowControl w:val="false"/>
        <w:autoSpaceDE w:val="false"/>
        <w:jc w:val="both"/>
        <w:rPr>
          <w:highlight w:val="green"/>
        </w:rPr>
      </w:pPr>
      <w:r>
        <w:rPr>
          <w:highlight w:val="green"/>
        </w:rPr>
      </w:r>
    </w:p>
    <w:tbl>
      <w:tblPr>
        <w:tblW w:w="382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/>
              <w:t>Адамовский район</w:t>
            </w:r>
          </w:p>
          <w:p>
            <w:pPr>
              <w:pStyle w:val="Normal"/>
              <w:rPr/>
            </w:pPr>
            <w:r>
              <w:rPr/>
              <w:t>от 11.02.2022 № 67-п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ая программа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Управление земельно-имущественным комплексом Адамо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ренбургской области»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spacing w:lineRule="exact" w:line="533" w:before="122" w:after="0"/>
        <w:ind w:left="497" w:right="845" w:hanging="497"/>
        <w:jc w:val="center"/>
        <w:rPr/>
      </w:pPr>
      <w:r>
        <w:rPr>
          <w:color w:val="000000"/>
          <w:spacing w:val="-12"/>
        </w:rPr>
        <w:t>п. Адамовка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Паспорт муниципальной программы «Управление земельно-имущественным комплексом Адамовского района Оренбургской области»</w:t>
      </w:r>
    </w:p>
    <w:p>
      <w:pPr>
        <w:pStyle w:val="Normal"/>
        <w:widowControl w:val="false"/>
        <w:autoSpaceDE w:val="false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3"/>
        <w:gridCol w:w="6171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Адамовского района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Адамовского района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Адамовского района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мущественная поддержка развития малого и среднего предпринимательства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условий обеспечения гарантий права собственности и иных вещных прав на недвижимое имущество; совершенствование системы налогового администрирования, формирование достоверного источника информации об объектах недвижимости, используемого в целях налогообложения; актуализация государственной кадастровой оценки земель, находящихся в собственности муниципального образования Адамовский район; управление (распоряжение) имуществом и земельными участками, находящимися в собственности муниципального образования Адамовский район, и земельными участками собственность на которые не разграничена, обеспечение пополнения доходной части консолидированного бюджета района. Обеспечение решения задач социально- экономического развития муниципального образования Адамовский район, в том числе поддержка развития малого и среднего предпринимательства на территории муниципального образования Адамовский район за счет использования имущественного потенциала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инвентаризации муниципального имущества. Выявление объектов недвижимого имущества, подлежащего отнесению к собственности муниципального образования Адамовский район Оренбургской области, права на которое не прошли государственную регистрацию. Организация работ по подготовке документации для постановки на государственный кадастровый учет объектов недвижимого имущества, подлежащих отнесению к муниципальной собственности района. Осуществление действий в целях государственной регистрации прав муниципального образования и муниципальных учреждений на объекты недвижимого имуществ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ьное и техническое обеспечение исполнения административных регламентов по предоставлению муниципальных услуг, связанных с управлением (распоряжением) имуществом, в том числе земельными участками, находящимися в собственности муниципального образования Адамовский район, и земельными участками собственность на которые не разграничена. Осуществление текущего ремонта объектов муниципального недвижимого имущества муниципального образования Адамовский район. Наделение создаваемых муниципальных учреждений имуществом и осуществление контроля за его использование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имущественной поддержки малому и среднему предпринимательству на территории муниципального образования Адамовский район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Исполнение бюджетного задания по администрированию неналоговых доходов от использования муниципального имущества муниципального образования Адамо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Исполнение бюджетного задания по администрированию неналоговых доходов от использования земельных участков, находящихся в собственности муниципального образования Адамовский район, и земельных участков собственность на которые не разграничена (далее земельными участками)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 реализации Программы: 2019 – 2024 год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ткое выделение этапов программы не предусматривается, так как осуществление мероприятий осуществляется на всем протяжении реализации Программы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бюджетных ассигнований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программы будут осуществляться за счет средств район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3381,7 тыс.руб.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 </w:t>
            </w:r>
            <w:r>
              <w:rPr/>
              <w:t>2019 – 572,8 тыс.руб.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0 – 1214,2 тыс. руб.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1 – 788,2 тыс. руб.;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/>
              <w:t>2022 – 806,5 тыс. руб.;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2023 – 0,0 тыс.руб.;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2024 – 0,0 тыс.руб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Поступление в районный бюджет неналоговых доходов не менее плановых назначений за счет применения рациональных инструментов управления (Приложение №1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Развитие государственного кадастра недвижимости на территории Адамов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Осуществление распорядительных действий в сфере земельных- имущественных отношений и предоставление администрацией муниципального образования Адамовский район муниципальных услуг организациям и гражданам, а также органам местного самоуправления на территории Адамов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Оказанием имущественной поддержки развития малого и среднего предпринимательства.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highlight w:val="green"/>
        </w:rPr>
      </w:pPr>
      <w:r>
        <w:rPr>
          <w:color w:val="000000"/>
          <w:highlight w:val="green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щая характеристика сферы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ложившейся социально-экономической ситуации назрела необходимость пересмотра принципов и приоритетов в области управления и распоряжения муниципальной собственностью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онцепцией по управлению муниципальным имуществом были определены основные цели в данной сфере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оздание условий обеспечения гарантий права собственности и иных вещных прав на недвижимое имущество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овершенствование системы налогового администрирования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формирование достоверного источника информации об объектах недвижимости, используемого в целях налогообложения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актуализация государственной кадастровой оценки земель, находящихся в собственности муниципального образования Адамовский район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правление (распоряжение) имуществом и земельными участками, находящимися в собственности муниципального образования Адамовский район, и земельными участками собственность на которые не разграничен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еспечение пополнения доходной части консолидированного бюджета район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 этом основными задачами были названы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проведение инвентаризации муниципального имущества;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ыявление объектов недвижимого имущества, подлежащего отнесению к собственности муниципального образования Адамовский район Оренбургской области, права на которое не прошли государственную регистрацию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рганизация работ по подготовке документации для постановки на государственный кадастровый учет объектов недвижимого имущества, подлежащих отнесению к муниципальной собственности район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существление действий в целях государственной регистрации прав муниципального образования и муниципальных учреждений на объекты недвижимого имуществ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атериальное и техническое обеспечение исполнения административных регламентов по предоставлению муниципальных услуг, связанных с управлением (распоряжением) имуществом, в том числе земельными участками, находящимися в собственности муниципального образования Адамовский район, и земельными участками собственность на которые не разграничен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осуществление текущего ремонта объектов муниципального недвижимого имущества муниципального образования Адамовский район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деление создаваемых муниципальных учреждений имуществом и осуществление контроля за его использова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На сегодняшний день на первый план при стабильном экономическом росте выходит развитие инновационной социально ориентированной экономики, которую предусматривают 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.11.2008 № 1662-р, стратегия развития Оренбургской области до 2020 года и на период до 2030 года, утвержденная постановлением Правительства Оренбургской области от 20.08.2010 №551-пп и стратегия развития муниципального образования Адамовский район до 2020 года и на период до 2030 года, утвержденной решением Совета депутатов муниципального образования Адамовский район от 16.11.2012 № 213 «Об утверждении Стратегии развития муниципального образования Адамовский район до 2020 года и на период 2030 года»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а последние 10 лет в сфере управления муниципальным имуществом была принята значительная нормативно-правовая база, регламентирующая все основные направления деятельности в части реализации полномочий собственника имуще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Основные нормативные правовые акты: Гражданский кодекс Российской Федерации, Федеральные законы от 26.12.1995 № 208-ФЗ «Об акционерных обществах», от 12.01.1996 № 7-ФЗ «О некоммерческих организациях», от 08.02.1998 № 14-ФЗ «Об обществах с ограниченной ответственностью», от 14.11.2002 № 161-ФЗ «О государственных и муниципальных унитарных предприятиях», от 03.11.2006 №174-ФЗ «Об автономных учреждениях», от 08.05.2010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а также принимаемые в соответствии с ними федеральные, областные и муниципальные нормативные правовые акт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посланиях Президента Российской Федерации Федеральному Собранию Российской Федерации 2010 - 2012 годов прозвучало, что вышеперечисленные направления работы остаются актуальными в настоящее врем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птимизация государственной и муниципальной собственности происходит и сейчас, в том числе это связано с взаимной передачей объектов по всем уровням собственности в соответствии с полномочиями разных уровней вла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щая тенденция сокращения количества объектов государственной и муниципальной собственности сохраняется, при этом органами исполнительной власти дается всесторонняя оценка по объектам для принятия решения о приватизации, ре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ще одним важным направлением остается получение дополнительных неналоговых доходов от использования государственного и муниципального имущества, а также сокращение величины расходов на его содержани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Эта цель ориентирована на положительные финансово-хозяйственные результаты организаций государственного сектора, рациональное использование объектов казн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ализация федеральных инициатив на территории муниципального образования Адамовский район Оренбургской области в части управления казной, муниципальными унитарными предприятиями, муниципальными учреждениями, реализация приватизационных планов осуществляется в рамках возложенных полномочий отделом по земельно- имущественным отношениям администрации муниципального образования Адамовский район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грамма также направлена на развитие государственного кадастра недвижимости на территории Адамовского района Оренбургской области как государственной информационной структуры, которая обеспечивает реализацию земельно-имущественных отношений, основанных на различных формах собственности на имущество и землю. Создаваемая система государственного кадастрового учета должна обеспечить реализацию земельно-имущественных отношений в интересах укрепления экономики, обеспечения гарантий прав собственности и иных вещных прав на недвижимое имущество, формирования источника информации об объектах недвижимости и земельных участках, обеспечения сведений по налогооблагаемой баз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 проведении государственного кадастрового учета сохраняется ряд проблем с определением и согласованием границ земельных участков, что является негативным фактором при регистрации прав на землю и создании налоговой базы. Наличие качественной основы для ведения государственного кадастра недвижимости позволяет осуществлять контроль за выполнением кадастровых работ, выполняемых кадастровыми инженерами, и их точностными характеристикам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грамма направлена на реализацию мероприятий по своевременному пересмотру государственной кадастровой оценки земель и переходу к налогу на недвижимость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Перечень показателей (индикаторов)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оценки результатов реализации Программы и включенных в нее подпрограмм используются показатели (индикаторы) достижения цели Программы. Состав показателей (индикаторов) результативности и эффективности Программы определен в соответствии с ее целью, задачами и мероприятиям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казатели (индикаторы) Программы характеризуют конечные общественно значимые результаты развития сферы управления государственным имуществом и позволяют оценить социальный и экономический эффект от реализации Программы для общества в целом и пользователей государственного имущества Оренбургской области в частност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 формировании системы показателей (индикаторов) Программы учтены требования к характеристике каждого показателя: точность, объективность, достоверность, однозначность, экономичность, сопоставимость, своевременность и регулярность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еречень показателей (индикаторов) Программы носит открытый характер и предусматривает возможность корректировки в случае потери актуальности или информативности, достижения максимального значения показателя (индикатора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писание целевых показателей (индикаторов) Программы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1. Исполнение бюджетного задания по администрированию неналоговых доходов от использования муниципального имущества муниципального образования Адамовский район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начение данного целевого показателя (индикатора) рассчитывается как отношение фактически поступивших сумм, на коды доходов бюджетной классификации (далее - КБК), администрируемых отделом по земельно- имущественным отношениям администрации муниципального образования Адамовский район Оренбургской области, от использования и продажи имущества, находящихся в собственности администрации муниципального образования Адамовский район Оренбургской области, к плановым показателям по этим же КБК, утвержденным решением Совета депутатов муниципального образования Адамовский район Оренбургской области о районном бюджете на очередной финансовый год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 Исполнение бюджетного задания по администрированию неналоговых доходов от использования земельных участков, находящихся в собственности муниципального образования Адамовский район, и земельных участков собственность на которые не разграничен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начение данного целевого показателя (индикатора) рассчитывается как отношение фактически поступивших сумм, на коды доходов бюджетной классификации (далее - КБК), администрируемых отделом по земельно-имущественным отношениям администрации муниципального образования Адамовский район Оренбургской области, от использования и продажи земельных участков, находящихся в собственности администрации муниципального образования Адамовский район Оренбургской области, и земельных участков собственность на которые не разграничена,  к плановым показателям по этим же КБК, утвержденным решением Совета депутатов муниципального образования Адамовский район Оренбургской области о районном бюджете на очередной финансовый год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ведения о показателях (индикаторах) Программы, подпрограмм Программы и их значениях представлены в приложении №1 к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Перечень основных мероприятий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Перечень мероприятий Программы представлен в приложении №2 к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ероприятия, обеспечивающие реализацию Программы, являются системными и направлены на проведение организационных мероприятий и мероприятий по финансированию расходов за счет заявленных в Программе источников финансирова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птимизация количественного и качественного состава земельно- имущественного комплекса проводится с цель увеличения количества объектов недвижимости, находящихся в муниципальной собственности, и балансовой стоимости имущества, включенного в реестр объектов муниципальной собственности, регистрации права муниципальной собственности на объекты недвижимости, увеличения объема доходов от продажи или аренды имущества, доходов от продажи или аренды земельных участков, находящихся в собственности муниципального образования Адамовский район, и земельных участков собственность на которые не разграничен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ключает в себя мероприятия по постановке на учет бесхозяйного недвижимого имущества, регистрация права муниципальной собственности на такое имущество; осуществление технической инвентаризации недвижимого имущества; проведение оценки рыночной стоимости или размера арендной платы муниципального имущества; выполнение землеустроительных работ в отношении земельных участков, находящихся в собственности муниципального образования Адамовский район и земельных участков собственность на которые не разграничен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существление обязанностей собственника по содержанию земельно-имущественного комплекса проводится с целью увеличения объема доходов от продажи или аренды имущества, повышение коммерческой привлекательности объектов недвижимости для потенциальных покупателей и арендаторов, увеличение имущества за счет приобрет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ключает в себя мероприятия по подготовке рабочей документации на реконструкцию недвижимого имущества; осуществление обязанностей по содержанию муниципального имущества муниципального образования Адамовский район; приобретение имущест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воевременное обеспечение информацией арендаторов земельно-имущественного комплекса проводится с целью увеличения объема доходов от продажи или аренды имущест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ключает в себе мероприятия по информированию населения в средствах массовой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вышения качества управления земельно-имущественным комплексом проводится с целью управления муниципальным имуществом на более качественном уровне, повышение оперативности принятия управленческих решений, ведение наиболее грамотной работы с населением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Включает в себя мероприятия по подготовке и переподготовке кадро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Ресурсное обеспечение реализации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сурсное обеспечение реализации Программы за счет средств районного бюджета по годам реализации приведено в приложении №3 к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влечение внебюджетных источников в рамках Программы не предусмотрен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 План реализации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лан реализации Программы представлен в приложении №4 к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lang w:val="en-US"/>
        </w:rPr>
        <w:t>VI</w:t>
      </w:r>
      <w:r>
        <w:rPr>
          <w:color w:val="000000"/>
        </w:rPr>
        <w:t>. Приоритеты  политики в сфере реализации 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 стратегии развития муниципального образования Адамовский район до 2020 года и на период до 2030 года, утвержденной решением Совета депутатов муниципального образования Адамовский район от 16.11.2012 № 213 «Об утверждении Стратегии развития муниципального образования Адамовский район до 2020 года и на период 2030 года» основной целью развития Адамовского района до 2030 года обозначено повышение качества жизни населения на основе дальнейшего роста экономики район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сновные целевые индикаторы развития Адамовского район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152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12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г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душевые доходы населения в месяц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08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14,2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 обеспеченность жильем одного жителя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Ключевой задачей органов власти местного самоуправления района является создание в тесном сотрудничестве с бизнесом прозрачной системы институтов социального партнерства; обеспечение условий для  конструктивного диалога социальных, профессиональных и этнических групп, формирование активных субъектов развития района.  Такая система позволит установить прямую зависимость между экономическим ростом и социальным развитием района, поможет решить ряд задач формирования комфортной среды проживания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этого требуется реализация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Развитие человеческого потенциала предусматривает преодоление демографического кризиса, увеличение продолжительности жизни населения. Развитие социальной инфраструктуры, адаптация системы образования и рынка труда к решению экономических задач позволят обеспечить рост благосостояния населения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Создание комфортной среды обитания направлено на формирование условий для самореализации, работы и отдыха населения района, обеспечение благоприятных условий для жизни. Для этого необходимо обеспечение населения района базовыми  социальными услугами, обеспечение доступности районного и областного центров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Модернизация традиционных для района отраслей. 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этого необходимо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создать высокоэффективный агропромышленный комплекс, включающий производство, хранение и транспортировку сельскохозяйственной продукции, производство и переработку продуктов питания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адаптировать продукцию предприятия металлообработки к новым рыночным потребностя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одернизация будет направлена на повышение производительности труда, снижение ресурсоемкости производст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обеспечения перехода к инновационному социально ориентированному развитию экономики, основными целями Программы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Создание условий обеспечения гарантий права собственности и иных вещных прав на недвижимое имущество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овершенствование системы налогового администрирова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Формирование достоверного источника информации об объектах недвижимости, используемого в целях налогообложения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ктуализация государственной кадастровой оценки земельных участков, находящихся в собственности муниципального образования Адамовский район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Управление (распоряжение) имуществом и земельными участками, находящимися в собственности муниципального образования Адамовский район, и земельными участками собственность на которые не разграничена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еспечение пополнения доходной части консолидированного бюджета район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достижения указанных целей Программой предусматривается решение следующих задач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Проведение инвентаризации муниципального имущества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Выявление объектов недвижимого имущества, подлежащего отнесению к собственности муниципального образования Адамовский район Оренбургской области, права на которое не прошли государственную регистрацию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рганизация работ по подготовке документации для постановки на государственный кадастровый учет объектов недвижимого имущества, подлежащих отнесению к муниципальной собственности район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уществление действий в целях государственной регистрации прав муниципального образования и муниципальных учреждений на объекты недвижимого имущест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Материальное и техническое обеспечение исполнения административных регламентов по предоставлению муниципальных услуг, связанных с управлением (распоряжением) имуществом, в том числе земельными участками, находящимися в собственности муниципального образования Адамовский район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Осуществление текущего ремонта объектов муниципального недвижимого имущества муниципального образования Адамовский район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обретение имущества в муниципальную собственность муниципального образования Адамовский район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деление создаваемых муниципальных учреждений имуществом и осуществление контроля за его использовани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Срок реализации Программы: 2019 - 2024 годы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Четкое выделение этапов программы не предусматривается, так как осуществление мероприятий осуществляется на всем протяжении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54500</wp:posOffset>
                </wp:positionH>
                <wp:positionV relativeFrom="paragraph">
                  <wp:posOffset>-128270</wp:posOffset>
                </wp:positionV>
                <wp:extent cx="3039110" cy="10515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«Управление земельно-имущественным комплексом Адамо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Оренбургской области»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firstLine="72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2.8pt;mso-wrap-distance-left:9pt;mso-wrap-distance-right:9pt;mso-wrap-distance-top:0pt;mso-wrap-distance-bottom:0pt;margin-top:-10.1pt;mso-position-vertical-relative:text;margin-left:335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«Управление земельно-имущественным комплексом Адамовского район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Оренбургской области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  <w:t>Подпрограмма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  <w:t>«Имущественная поддержка развития малого и среднего предпринимательства в Адамовском районе»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  <w:t>п. Адамовка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</w:rPr>
      </w:pPr>
      <w:r>
        <w:rPr>
          <w:color w:val="000000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подпрограммы «Имущественная поддержка развития малого и среднего предпринимательства в Адамовском районе»</w:t>
      </w:r>
      <w:r>
        <w:rPr/>
        <w:t xml:space="preserve">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Управление земельно-имущественным комплексом Адамов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ренбургской области» 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highlight w:val="green"/>
        </w:rPr>
      </w:pPr>
      <w:r>
        <w:rPr>
          <w:color w:val="000000"/>
          <w:highlight w:val="green"/>
        </w:rPr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43"/>
        <w:gridCol w:w="6171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Адамовского района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Под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Адамов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Адамовского района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ешения задач социально-экономического развития муниципального образования Адамовский район, в том числе поддержки развития малого и среднего предпринимательства на территории муниципального образования Адамовский район за счет использования имущественного потенциала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казание имущественной поддержки малому и среднему предпринимательству на территории муниципального образования Адамовский район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510"/>
              <w:jc w:val="both"/>
              <w:rPr/>
            </w:pPr>
            <w:r>
              <w:rPr/>
              <w:t>Увеличение количества объектов в перечне муниципального имущества, свободного от прав третьих лиц, предназначенного для предоставления во владения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ися индивидуальными предпринимателями и применяющими специальный налоговый режим «Налог на профессиональный доход» (далее – Перечень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510"/>
              <w:jc w:val="both"/>
              <w:rPr/>
            </w:pPr>
            <w:r>
              <w:rPr/>
              <w:t xml:space="preserve"> </w:t>
            </w:r>
            <w:r>
              <w:rPr/>
              <w:t>Утверждение Перечней в сельских поселениях, входящих в состав района и не имеющих Перечни (в рамках районной рабочей группы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510"/>
              <w:jc w:val="both"/>
              <w:rPr/>
            </w:pPr>
            <w:r>
              <w:rPr/>
              <w:t xml:space="preserve"> </w:t>
            </w:r>
            <w:r>
              <w:rPr/>
              <w:t>Разработка нормативных правовых актов, регулирующих 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ися индивидуальными предпринимателями и применяющими специальный налоговый режим «Налог на профессиональный доход» (далее субъектами МСП)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>Увеличение доли сданных в аренду субъектам МСП, объектов недвижимого имущества, включенных в Перечни государственного имущества и перечни муниципального имущества, в общем количестве объектов недвижимого имущества, включенных в указанные перечни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>Актуализация сведений об объектах имущества, включенных в Перечень, в целях последующего использования такого имущества субъектами МСП и реестр субъектов МСП - получателей имущественной поддержки на официальном сайте муниципального образования в и сети Интернет.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рок реализации Подпрограммы: 2019 – 2024 год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ткое выделение этапов подпрограммы не предусматривается, так как осуществление мероприятий осуществляется на всем протяжении реализации Подпрограммы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бюджетных ассигнований Под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инансирование мероприятий подпрограммы не предусмотрено</w:t>
            </w:r>
          </w:p>
        </w:tc>
      </w:tr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709"/>
              <w:jc w:val="both"/>
              <w:rPr/>
            </w:pPr>
            <w:r>
              <w:rPr/>
              <w:t xml:space="preserve">Увеличение количества муниципального имущества в перечне имущества, предназначенного для предоставления субъектам МСП (далее – Перечень)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709"/>
              <w:jc w:val="both"/>
              <w:rPr/>
            </w:pPr>
            <w:r>
              <w:rPr/>
              <w:t>Расширение состава имущества, включаемого в Перечень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>Увеличение количества имущества, предоставляемого субъектам МСП в долгосрочное владение (пользование) на основании договоров из Перечн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>Совершенствование порядка применения льготной арендной ставки при предоставлении имущества в аренд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>Упрощение и повышение прозрачности процедур предоставления имущества во владение (пользование).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highlight w:val="green"/>
        </w:rPr>
      </w:pPr>
      <w:r>
        <w:rPr>
          <w:color w:val="000000"/>
          <w:highlight w:val="green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highlight w:val="green"/>
        </w:rPr>
      </w:pPr>
      <w:r>
        <w:rPr>
          <w:color w:val="000000"/>
          <w:highlight w:val="green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I.</w:t>
        <w:tab/>
        <w:t xml:space="preserve">Общая характеристика сферы реализации Подпрограммы,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описание основной проблемы и прогноз развития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Имущественная поддержка субъектов МСП является одним из приоритетных направлений деятельности органов государственной власти и органов местного самоуправления по развитию малого и среднего бизнеса. Статья 18 Федерального закона от 24.07.2007 №209-ФЗ ««О развитии малого и среднего предпринимательства в Российской Федерации» (далее – Закон №209-ФЗ) предусматривает утверждение указанными органами перечней государственного и муниципального имущества для предоставления субъектам МСП в долгосрочную аренду, в том числе на льготных условиях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мущественная поддержка востребована среди субъектов МСП в отношении таких видов имущества, как производственные и административные здания, помещения, земельные участки, в том числе из земель сельскохозяйственного назначения, транспортные средства, оборудовани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убъекты МСП отмечают следующие причины затрудняющие получение имущественной поддержки: большое количество документов при обращении за получением государственного или муниципального имущества, длительные сроки предоставления имущества, неясность порядка получения поддержки и отсутствие информации об имуществе и процедурах его предоставл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казание имущественной поддержки субъектам МСП будет способствовать  вовлечению государственного и муниципального имущества в хозяйственный оборот, укреплению имущественной базы малого и среднего бизнеса, и в тоже время повысит доходность бюджета за счет поступления арендных платежей, а так же последующего выкупа имущества арендатор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Формирование Перечня, внесение изменений в Перечень осуществляются администрацией муниципального образования Адамовский район на основе предложений, поступивших от межведомственной рабочей группы по вопросам оказания имущественной поддержки МСП в Оренбургской области, субъектов малого и среднего предпринимательства, общественных организаций, выражающих интересы субъектов МСП, институтов развития в сфере малого и среднего предприним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мущество, закрепленное на праве хозяйственного ведения за муниципальными унитарными предприятиями или на праве оперативного управления за муниципальными учреждениями, может быть включено в Перечень по предложению таких предприятий или учреждений и с согласия органа, уполномоченного на согласование сделки с соответствующим имущество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II. Перечень показателей (индикаторов)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ля оценки результатов реализации Подпрограммы используются показатели (индикаторы) достижения цели Подпрограммы. Состав показателей (индикаторов) результативности и эффективности Подпрограммы определен в соответствии с ее целью, задачами и мероприяти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ab/>
        <w:t>Показатели (индикаторы) Подпрограммы характеризуют конечные общественно значимые результаты имущественной поддержки развития малого и среднего предпринимательства в Адамовском район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 формировании системы показателей (индикаторов) Программы учтены требования к характеристике каждого показателя: точность, объективность, достоверность, однозначность, экономичность, сопоставимость, своевременность и регулярность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еречень показателей (индикаторов) Программы носит открытый характер и предусматривает возможность корректировки в случае потери актуальности или информативности, достижения максимального значения показателя (индикатора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писание целевых показателей (индикаторов) Подпрограммы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rFonts w:eastAsia="Calibri"/>
          <w:lang w:eastAsia="en-US"/>
        </w:rPr>
        <w:t>Увеличение количества объектов в перечне муниципального имущества, свободного от прав третьих лиц (за исключением имущественных прав субъектов малого и среднего предпринимательства) предоставляемого на долгосрочной основе (в том числе на льготных условиях) субъектам МСП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Значение данного целевого показателя (индикатора) считается выполнено в полном объеме, если фактически достигнутое значение показателя (индикатора) увеличивается не менее чем на 1 единицу, от фактического показателя (индикатора), достигнутого в году, предшествующего отчетному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С 2021 года, на основании Протокола совещания АО «Корпорации МСП» с полномочными представителями Президента Российской Федерации в федеральных округах, органами исполнительной власти субъектам Российской Федерации, территориальными органами Росимущества и органами местного самоуправления от 18.11.2020 №4-ИП-ВКС (Далее – Протокол), значение данного целевого показателя (индикатора) считается выполнено в полном объеме, если фактически достигнутое значение показателя (индикатора) увеличивается не менее чем на 10 процентов, от фактического показателя (индикатора), достигнутого в году, предшествующего отчетном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Утверждение Перечней в сельских поселениях, входящих в состав района и не имеющих Перечни (в рамках районной рабочей группы)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начение данного целевого показателя (индикатора), считается выполнено в полном объеме, если фактически достигнутое значение показателя (индикатора) увеличивается не менее чем на 2 единицы, от фактического показателя (индикатора), достигнутого в году, предшествующем отчетном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 Разработка нормативных правовых актов, регулирующих оказание имущественной поддержки субъектам малого и среднего предприним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начение данного целевого показателя (индикатора) считается выполнено в полном объеме, если фактически достигнутое значение показателя (индикатора) составляет не менее 100 % от запланированного и не ниже, чем значение показателя (индикатора) достигнутое в году, предшествующем отчетном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4. Увеличение доли сданных в аренду субъектам малого и среднего предпринимательства объектов недвижимого имущества, включенных в Перечни, в общем количестве объектов недвижимого имущества, включенных в указанные Перечн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начение данного целевого показателя (индикатора) считается выполнено в полном объеме, если фактически достигнутое значение показателя (индикатора) увеличивается не менее чем на 10 процентов, от фактического показателя (индикатора), достигнутого в году, предшествующем отчетном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С 2021 года, на основании Протокола, значение данного показателя (индикатора) считается выполненным если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увеличение доли объектов, предоставленных субъектам МСП, самозанятым гражданам из состава Перечней, не менее, чем на 10% ежегодно, из которых 0,7 часть- субъектам МСП, 0,3 часть –самозанятым гражданам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объем фактического предоставления на конец предыдущего периода (проценты) + 10 %, из которых 7%- предоставление объектов субъектам МСП, 3%- предоставление объектов самозанятым гражданам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5. Актуализация сведений об объектах имущества, включенных в Перечень, в целях последующего использования такого имущества МСП и реестр МСП-получателей имущественной поддержки» на официальном сайте муниципального образования в и сети Интернет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начение данного целевого показателя (индикатора) считается выполнено в полном объеме, если фактически достигнутое значение показателя (индикатора) составляет не менее 100 % от запланированного и не ниже, чем значение показателя (индикатора) достигнутое в году, предшествующем отчетному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аксимальное значение количества объектов в Перечнях рассчитывается, исходя из потребностей субъектов МСП в имущественной поддержке, следующим образом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оличество субъектов МСП в муниципальном образовании Адамовский район х 27% + количество самозанятых граждан в муниципальном образовании Адамовский район х 22% - количество объектов в перечнях на конец 2024 год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оличество объектов в перечнях на конец 2024 года / 4 года – количество объектов на 2021 год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ведения о показателях (индикаторах) Подпрограммы и их значениях представлены в приложении №2 к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III. Перечень основных мероприяти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Мероприятия, направленные на расширение доступа МСП к предоставляемому, в том числе на льготных условиях муниципальному имуществу, обеспечение равного доступа к получению информации об оказываемой имущественной поддержке являются задачами регионального проекта «Улучшение условий ведения предпринимательской деятельности», разработанного и утвержденного в целях реализации Национального проекта «Малое и среднее предпринимательство и поддержка индивидуальной предпринимательской инициативы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Основные мероприятия, обеспечивающие реализацию Подпрограммы предоставлены в приложении №3 к программе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ероприятиями являются системными и направлены на проведение организационных мероприятий и мероприятий по развитию имущественной поддержки развития малого и среднего предпринимательства в Адамовском районе, в т.ч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информационная открытость – размещение на официальном сайте администрации муниципального образования Адамовский район информации об имуществе, включенном в Перечень, о правовых нормативных актах, регулирующих оказание имущественной поддержк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равный доступ субъектов МСП к получению поддержки – соблюдение требований законодательства Российской Федерации о защите конкуренции в процессе подготовки, принятия и исполнения решений о предоставлении имущества субъектам МСП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жегодное дополнение Перечня новыми объектами, пригодными для предоставления субъектам МСП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овлечение в арендные отношения максимально возможного количества включенного в перечень имущества путем предложения его субъектам МСП на торгах на право заключения договора аренды, применения заявительного принципа при инициировании проведения таких торгов, а также предоставления без проведения торгов в рамках муниципальных преференций, предусмотренных законодательством Российской Федерации, содержащими мероприятия по развитию МСП или в соответствии с земель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Формирование Перечня, внесение изменений в Перечень осуществляются администрацией муниципального образования Адамовский район на основе предложений, поступивших от межведомственной рабочей группы по вопросам оказания имущественной поддержки МСП в Оренбургской области, субъектов малого и среднего предпринимательства, общественных организаций, выражающих интересы субъектов малого и среднего предпринимательства, институтов развития в сфере малого и среднего предприним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мущество, закрепленное на праве хозяйственного ведения за муниципальными унитарными предприятиями или на праве оперативного управления за муниципальными учреждениями, может быть включено в Перечень по предложению таких предприятий или учреждений и с согласия органа, уполномоченного на согласование сделки с соответствующим имуществом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IV. Ресурсное обеспечение реализаци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сурсное обеспечение реализации и привлечение внебюджетных источников в рамках Подпрограммы не предусмотрено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V. План реализаци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План реализации Подпрограммы представлен в приложении №5 к Программе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VI. Приоритеты  политики в сфере реализаци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аспорт Национального проекта «Малое и среднее предпринимательство и поддержка индивидуальной предпринимательской инициативы», разработанный во исполнение Указа Президента Российской Федерации от 07.05.2018 №204 «О национальных целях и стратегических задачах развития Российской Федерации на период до 2024 года» предусматривает к 1 декабря 2024 года обеспечить доступ субъектов МСП к предоставляемому имуществу за счет дополнения общего количества объектов, в том числе неиспользуемых, неэффективно используемых или используемых не по назначению в Перечнях до 66000 объектов. Распоряжением Правительства Российской Федерации от 31.01.2017 №147-р утверждена Целевая модель «Поддержки малого и среднего предпринимательства», которая задает целевые значения показателей по направлению имущественной поддержки субъектов МСП до конца 2021 года, включая ежегодный рост объектов, включенных в перечни, и увеличение доли таких объектов, сданных в аренду субъектам МСП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Целью настоящей Подпрограммы является стимулирование развития малого и среднего бизнеса на территории муниципального образования Адамовский район Оренбургской области за счет использования имущественного потенциала муниципального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Задачами настоящей Подпрограммы являются: 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величение количества муниципального имущества в перечне имущества, предназначенного для предоставления субъектам МСП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асширение состава имущества, включаемого в Перечен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увеличение количества имущества, предоставляемого субъектам МСП в долгосрочное владение (пользование) на основании договоров из Перечня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овершенствование порядка применения льготной арендной ставки при предоставлении имущества в аренду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прощение и повышение прозрачности процедур предоставления имущества во владение (пользование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Срок реализации Подпрограммы: 2019 - 2024 годы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Четкое выделение этапов подпрограммы не предусматривается, так как осуществление мероприятий осуществляется на всем протяжении реализации Под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VI</w:t>
      </w:r>
      <w:r>
        <w:rPr>
          <w:color w:val="000000"/>
          <w:lang w:val="en-US"/>
        </w:rPr>
        <w:t>I</w:t>
      </w:r>
      <w:r>
        <w:rPr>
          <w:color w:val="000000"/>
        </w:rPr>
        <w:t>. Информация о значимости Подпрограммы для достижения целей и решения задач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В связи с тем, что на протяжении всего срока действия программы не предусмотрено ресурсное обеспечение реализации и привлечение внебюджетных источников в рамках Подпрограммы, оценка значимости Подпрограммы, для достижении целей и решения задач муниципальной программы, оценивается на основании степени реализации мероприятий Подпрограммы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оэффициент значимости подпрограммы для достижения целей муниципальной программы признается равный единице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>
          <w:color w:val="000000"/>
          <w:highlight w:val="green"/>
        </w:rPr>
      </w:pPr>
      <w:r>
        <w:rPr>
          <w:color w:val="000000"/>
          <w:highlight w:val="green"/>
        </w:rPr>
      </w:r>
    </w:p>
    <w:p>
      <w:pPr>
        <w:pStyle w:val="Normal"/>
        <w:ind w:left="9000" w:hanging="0"/>
        <w:rPr/>
      </w:pPr>
      <w:r>
        <w:rPr/>
        <w:t>Приложение № 2</w:t>
      </w:r>
    </w:p>
    <w:p>
      <w:pPr>
        <w:pStyle w:val="Normal"/>
        <w:ind w:left="9000" w:hanging="0"/>
        <w:rPr/>
      </w:pPr>
      <w:r>
        <w:rPr/>
        <w:t xml:space="preserve">к муниципальной программе «Управление земельно-имущественным комплексом Адамовского района Оренбургской области» </w:t>
      </w:r>
    </w:p>
    <w:p>
      <w:pPr>
        <w:pStyle w:val="Normal"/>
        <w:ind w:left="9000" w:hanging="0"/>
        <w:rPr/>
      </w:pPr>
      <w:r>
        <w:rPr/>
      </w:r>
    </w:p>
    <w:p>
      <w:pPr>
        <w:pStyle w:val="Normal"/>
        <w:ind w:left="900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>Сведения о показателях (индикаторах) Программы</w:t>
      </w:r>
    </w:p>
    <w:p>
      <w:pPr>
        <w:pStyle w:val="Normal"/>
        <w:ind w:left="-360" w:hanging="0"/>
        <w:jc w:val="center"/>
        <w:rPr/>
      </w:pPr>
      <w:r>
        <w:rPr/>
      </w:r>
    </w:p>
    <w:tbl>
      <w:tblPr>
        <w:tblW w:w="1537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79"/>
        <w:gridCol w:w="2126"/>
        <w:gridCol w:w="992"/>
        <w:gridCol w:w="993"/>
        <w:gridCol w:w="708"/>
        <w:gridCol w:w="709"/>
        <w:gridCol w:w="709"/>
        <w:gridCol w:w="709"/>
        <w:gridCol w:w="708"/>
        <w:gridCol w:w="735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6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(фак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(пл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бюджетного задания по администрированию неналоговых доходов от использования муниципального имущества муниципального образования Адамов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, не ме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бюджетного задания по администрированию неналоговых доходов от использования земельных участков, находящихся в собственности муниципального образования Адамовский район, и земельных участков собственность на которые не разгранич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, не ме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величение количества объектов в перечне муниципального имущества, свободного от прав третьих лиц (за исключением имущественных прав субъектов малого и среднего предпринимательства) предоставляемого на долгосрочной основе (в том числе на льготных условиях) субъектам малого и среднего предпринима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количества объектов в перечне муниципального имущества, свободного от прав третьих лиц (за исключением имущественных прав субъектов малого и среднего предпринимательства) предоставляемого на долгосрочной основе (в том числе на льготных условиях) субъектам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, от фактического показателя (индикатора), достигнутого в году, предшествующего отчетно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ind w:left="113" w:right="113"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140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ение перечней в сельских поселениях, входящих в состав района и не имеющих перечни (в рамках районной рабочей групп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 менее 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нормативных правовых актов, регулирующих 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личение доли сданных в аренду субъектам МСП, объектов недвижимого имущества, включенных в Перечни государственного имущества и перечни муниципального имущества, в общем количестве объектов недвижимого имущества, включенных в указанные переч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увеличение доли объектов, предоставленных субъектам МСП, самозанятым гражданам из состава Перечней, не менее, чем на 10% ежегодно, из которых 0,7 часть- субъектам МСП, 0,3 часть –самозанятым граждан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актического предоставления на конец предыдущего периода (проценты) + 10 %, из которых 7%- предоставление объектов субъектам МСП, 3%- предоставление объектов самозанятым граждан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/>
              <w:t>Актуализация сведений об объектах имущества, включенных в Перечень, в целях последующего использования такого имущества МСП и реестр МСП-получателей имущественной поддержки» на официальном сайте муниципального образования в и сети Интерне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нтов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ме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</w:tbl>
    <w:p>
      <w:pPr>
        <w:pStyle w:val="Normal"/>
        <w:ind w:left="9000" w:hanging="0"/>
        <w:rPr/>
      </w:pPr>
      <w:r>
        <w:rPr/>
      </w:r>
    </w:p>
    <w:p>
      <w:pPr>
        <w:pStyle w:val="Normal"/>
        <w:ind w:left="9000" w:hanging="0"/>
        <w:rPr/>
      </w:pPr>
      <w:r>
        <w:rPr/>
      </w:r>
    </w:p>
    <w:p>
      <w:pPr>
        <w:pStyle w:val="Normal"/>
        <w:ind w:left="9000" w:hanging="0"/>
        <w:rPr/>
      </w:pPr>
      <w:r>
        <w:rPr/>
      </w:r>
    </w:p>
    <w:p>
      <w:pPr>
        <w:pStyle w:val="Normal"/>
        <w:ind w:left="9000" w:hanging="0"/>
        <w:rPr/>
      </w:pPr>
      <w:r>
        <w:rPr/>
        <w:t xml:space="preserve">Приложение № 3 </w:t>
      </w:r>
    </w:p>
    <w:p>
      <w:pPr>
        <w:pStyle w:val="Normal"/>
        <w:ind w:left="9000" w:hanging="0"/>
        <w:rPr/>
      </w:pPr>
      <w:r>
        <w:rPr/>
        <w:t xml:space="preserve">к муниципальной программе «Управление земельно-имущественным комплексом Адамовского района Оренбургской области» </w:t>
      </w:r>
    </w:p>
    <w:p>
      <w:pPr>
        <w:pStyle w:val="Normal"/>
        <w:ind w:left="9000" w:hanging="0"/>
        <w:rPr/>
      </w:pPr>
      <w:r>
        <w:rPr/>
      </w:r>
    </w:p>
    <w:p>
      <w:pPr>
        <w:pStyle w:val="Normal"/>
        <w:ind w:left="900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основных мероприятий муниципальной Программы </w:t>
      </w:r>
    </w:p>
    <w:tbl>
      <w:tblPr>
        <w:tblW w:w="148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19"/>
        <w:gridCol w:w="283"/>
        <w:gridCol w:w="1985"/>
        <w:gridCol w:w="1134"/>
        <w:gridCol w:w="1417"/>
        <w:gridCol w:w="284"/>
        <w:gridCol w:w="1984"/>
        <w:gridCol w:w="1984"/>
        <w:gridCol w:w="2836"/>
      </w:tblGrid>
      <w:tr>
        <w:trPr>
          <w:trHeight w:val="30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ствия не реализации основного мероприятия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с показателями муниципальной программы</w:t>
            </w:r>
          </w:p>
        </w:tc>
      </w:tr>
      <w:tr>
        <w:trPr>
          <w:trHeight w:val="4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ончания реализации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63" w:hRule="atLeast"/>
        </w:trPr>
        <w:tc>
          <w:tcPr>
            <w:tcW w:w="1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highlight w:val="green"/>
              </w:rPr>
            </w:pPr>
            <w:r>
              <w:rPr>
                <w:lang w:eastAsia="en-US"/>
              </w:rPr>
              <w:t>1. Оптимизация количественного и качественного состава земельно-имущественного комплекса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дам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/>
            </w:pPr>
            <w:r>
              <w:rPr/>
              <w:t>Увеличение количества объектов недвижимости, находящихся в муниципальной собственности,</w:t>
            </w:r>
          </w:p>
          <w:p>
            <w:pPr>
              <w:pStyle w:val="Normal"/>
              <w:ind w:left="-78" w:right="-108" w:hanging="0"/>
              <w:jc w:val="center"/>
              <w:rPr/>
            </w:pPr>
            <w:r>
              <w:rPr/>
              <w:t>и балансовой стоимости имущества, включенного в реестр объекто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ие количества объектов недвижимости, находящихся в муниципальной собственности, снижение балансовой</w:t>
            </w:r>
          </w:p>
          <w:p>
            <w:pPr>
              <w:pStyle w:val="Normal"/>
              <w:jc w:val="center"/>
              <w:rPr/>
            </w:pPr>
            <w:r>
              <w:rPr/>
              <w:t>стоимости имущества, включенного в реестр</w:t>
            </w:r>
          </w:p>
          <w:p>
            <w:pPr>
              <w:pStyle w:val="Normal"/>
              <w:jc w:val="center"/>
              <w:rPr/>
            </w:pPr>
            <w:r>
              <w:rPr/>
              <w:t>объектов муниципальной собственност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бюджетного задания по администрированию неналоговых доходов от использования муниципального имущества, земельных участков муниципального образования Адамовский район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технической</w:t>
            </w:r>
          </w:p>
          <w:p>
            <w:pPr>
              <w:pStyle w:val="Normal"/>
              <w:rPr/>
            </w:pPr>
            <w:r>
              <w:rPr/>
              <w:t>инвентаризации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дам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 прав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собственности на объекты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ие количества объектов недвижимости, находящихся в муниципальной собственности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роведение оценки рыночной</w:t>
            </w:r>
          </w:p>
          <w:p>
            <w:pPr>
              <w:pStyle w:val="Normal"/>
              <w:rPr/>
            </w:pPr>
            <w:r>
              <w:rPr/>
              <w:t>стоимости или размера арендной платы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дам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объема</w:t>
            </w:r>
          </w:p>
          <w:p>
            <w:pPr>
              <w:pStyle w:val="Normal"/>
              <w:jc w:val="center"/>
              <w:rPr/>
            </w:pPr>
            <w:r>
              <w:rPr/>
              <w:t>доходов от продажи или аренды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объема</w:t>
            </w:r>
          </w:p>
          <w:p>
            <w:pPr>
              <w:pStyle w:val="Normal"/>
              <w:jc w:val="center"/>
              <w:rPr/>
            </w:pPr>
            <w:r>
              <w:rPr/>
              <w:t>доходов от продажи</w:t>
            </w:r>
          </w:p>
          <w:p>
            <w:pPr>
              <w:pStyle w:val="Normal"/>
              <w:jc w:val="center"/>
              <w:rPr/>
            </w:pPr>
            <w:r>
              <w:rPr/>
              <w:t>или аренды имуществ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бюджетного задания по администрированию неналоговых доходов от использования муниципального имущества, земельных участков муниципального образования Адам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, и земельных участков собственность на которые не разгранич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дам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объема доходов от продажи или аренды земельных участков, находящихся в собственности муниципального образования Адамовский район, и земельных участков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личие не разграниченных земель на территории муниципального образования Адамовский район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Осуществление обязанностей собственника по содержанию земельно-имущественного комплекса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рабочей документации на реконструкцию, списание недвижимого иму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дам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объема</w:t>
            </w:r>
          </w:p>
          <w:p>
            <w:pPr>
              <w:pStyle w:val="Normal"/>
              <w:jc w:val="center"/>
              <w:rPr/>
            </w:pPr>
            <w:r>
              <w:rPr/>
              <w:t>доходов от продажи или аренды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объема</w:t>
            </w:r>
          </w:p>
          <w:p>
            <w:pPr>
              <w:pStyle w:val="Normal"/>
              <w:jc w:val="center"/>
              <w:rPr/>
            </w:pPr>
            <w:r>
              <w:rPr/>
              <w:t>доходов от продажи</w:t>
            </w:r>
          </w:p>
          <w:p>
            <w:pPr>
              <w:pStyle w:val="Normal"/>
              <w:jc w:val="center"/>
              <w:rPr/>
            </w:pPr>
            <w:r>
              <w:rPr/>
              <w:t>или аренды имущества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бюджетного задания по администрированию неналоговых доходов от использования муниципального имущества, земельных участков муниципального образования Адамовский район, увеличение имущества за счет приобре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текущего ремонта объектов муниципального недвижимого имущества муниципального образования Адамовский райо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дам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коммерческой привлекательности объектов недвижимости для потенциальных</w:t>
            </w:r>
          </w:p>
          <w:p>
            <w:pPr>
              <w:pStyle w:val="Normal"/>
              <w:jc w:val="center"/>
              <w:rPr/>
            </w:pPr>
            <w:r>
              <w:rPr/>
              <w:t>покупателей и аренда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объема</w:t>
            </w:r>
          </w:p>
          <w:p>
            <w:pPr>
              <w:pStyle w:val="Normal"/>
              <w:jc w:val="center"/>
              <w:rPr/>
            </w:pPr>
            <w:r>
              <w:rPr/>
              <w:t>доходов от продажи и аренды имущества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 имуще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дам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имущества за счет приобрет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качественного состава муниципального имущества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6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Своевременное обеспечение информацией арендаторов земельно-имущественного комплекса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в средствах массовой информ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Адам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объема</w:t>
            </w:r>
          </w:p>
          <w:p>
            <w:pPr>
              <w:pStyle w:val="Normal"/>
              <w:jc w:val="center"/>
              <w:rPr/>
            </w:pPr>
            <w:r>
              <w:rPr/>
              <w:t>доходов от продажи или аренды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нижение объема</w:t>
            </w:r>
          </w:p>
          <w:p>
            <w:pPr>
              <w:pStyle w:val="Normal"/>
              <w:jc w:val="center"/>
              <w:rPr/>
            </w:pPr>
            <w:r>
              <w:rPr/>
              <w:t>доходов от продажи</w:t>
            </w:r>
          </w:p>
          <w:p>
            <w:pPr>
              <w:pStyle w:val="Normal"/>
              <w:jc w:val="center"/>
              <w:rPr/>
            </w:pPr>
            <w:r>
              <w:rPr/>
              <w:t>или аренды имуще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бюджетного задания по администрированию неналоговых доходов от использования муниципального имущества, земельных участков муниципального образования Адамовский район</w:t>
            </w:r>
          </w:p>
        </w:tc>
      </w:tr>
      <w:tr>
        <w:trPr>
          <w:trHeight w:val="550" w:hRule="atLeast"/>
        </w:trPr>
        <w:tc>
          <w:tcPr>
            <w:tcW w:w="1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Повышения качества управления земельно-имущественным комплекс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ам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на более качественном уровне, повышение оперативности принятия управленческих решений, ведение наиболее грамотной работы с населением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ачества управления муниципальным имуществом, оперативности принятия управленческих решений, грамотности работы с населением рай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бюджетного задания по администрированию неналоговых доходов от использования муниципального имущества, земельных участков муниципального образования Адам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а «Имущественная поддержка развития малого и среднего предпринимательства в Адамовском районе»</w:t>
            </w:r>
          </w:p>
        </w:tc>
      </w:tr>
      <w:tr>
        <w:trPr/>
        <w:tc>
          <w:tcPr>
            <w:tcW w:w="14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Увеличение количества объектов в перечне муниципального имущества, свободного от прав третьих лиц (за исключением имущественных прав субъектов МСП) предоставляемого на долгосрочной основе (в том числе на льготных условиях) субъектам МСП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ая открыт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дам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равного доступа к информации о муниципальном имуществе на территории муниципального образования Адамовский район лицам, заинтересованным в формировании предложений по расширению имущественной поддержке субъектов МСП;</w:t>
            </w:r>
          </w:p>
          <w:p>
            <w:pPr>
              <w:pStyle w:val="Normal"/>
              <w:jc w:val="center"/>
              <w:rPr/>
            </w:pPr>
            <w:r>
              <w:rPr/>
              <w:t>Увеличение доли сданных в аренду субъектам МСП и организациям, образующим инфраструктуру поддержки МСП, объектов недвижимого имущества, включенных в перечни муниципального имущества, в общем количестве объектов недвижимого имущества, включенных в указанные перечни</w:t>
            </w:r>
          </w:p>
          <w:p>
            <w:pPr>
              <w:pStyle w:val="Normal"/>
              <w:jc w:val="center"/>
              <w:rPr/>
            </w:pPr>
            <w:r>
              <w:rPr/>
              <w:t>Соблюдение требований законодательства Российской Федерации о защите конкуренции в процессе подготовки, принятия и исполнения решений о предоставлении имущества во владение и (или) пользование субъектам МС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граничение равного доступа к информации о муниципальном имуществе на территории муниципального образования Адамовский район лицам, заинтересованным в формировании предложений по расширению имущественной поддержке субъектов МСП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нижение либо не увеличение доли сданных в аренду субъектам МСП и организациям, образующим инфраструктуру поддержки МСП, объектов недвижимого имущества, включенных в перечни муниципального имущества, в общем количестве объектов недвижимого имущества, включенных в указанные перечн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арушение требований законодательства Российской Федерации о защите конкуренции в процессе подготовки, принятия и исполнения решений о предоставлении имущества во владение и (или) пользование субъектам МСП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объектов в перечне муниципального имущества, свободного от прав третьих лиц (за исключением имущественных прав субъектов МСП) предоставляемого на долгосрочной основе (в том числе на льготных условиях) субъектам МСП;</w:t>
            </w:r>
          </w:p>
          <w:p>
            <w:pPr>
              <w:pStyle w:val="Normal"/>
              <w:jc w:val="both"/>
              <w:rPr/>
            </w:pPr>
            <w:r>
              <w:rPr/>
              <w:t>Утверждение перечней в сельских поселениях, входящих в состав района и не имеющих перечни (в рамках районной рабочей группы);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нормативных правовых актов, регулирующих оказание имущественной поддержки субъектам МСП: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сданных в аренду субъектам МСП, объектов недвижимого имущества, включенных в Перечни государственного имущества и перечни муниципального имущества, в общем количестве объектов недвижимого имущества, включенных в указанные перечни;</w:t>
            </w:r>
          </w:p>
          <w:p>
            <w:pPr>
              <w:pStyle w:val="Normal"/>
              <w:jc w:val="both"/>
              <w:rPr/>
            </w:pPr>
            <w:r>
              <w:rPr/>
              <w:t>Актуализация сведений об объектах имущества, включенных в Перечень, в целях последующего использования такого имущества МСП и реестр МСП-получателей имущественной поддержки» на официальном сайте муниципального образования в и сети Интерне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вный доступ субъектов МСП к получению имущественной поддерж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дам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ое дополнение Перечня новыми объектами, пригодными для предоставления имущественной поддержки  субъектам МС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дам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>Вовлечение в арендные отношения максимально возможного количества включенного в перечень имущества путем предложения его субъектам МСП на торгах на право заключения договора аренды, применения заявительного принципа при инициировании проведения таких торгов, а также предоставления без проведения торгов в рамках муниципальных преференций, предусмотренных законодательством Российской Федерации, содержащими мероприятия по развитию МСП или в соответствии с земельным законодательством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дам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ind w:left="9000" w:hanging="0"/>
        <w:rPr/>
      </w:pPr>
      <w:r>
        <w:rPr/>
        <w:t xml:space="preserve">Приложение № 4 </w:t>
      </w:r>
    </w:p>
    <w:p>
      <w:pPr>
        <w:pStyle w:val="Normal"/>
        <w:ind w:left="9000" w:hanging="0"/>
        <w:rPr/>
      </w:pPr>
      <w:r>
        <w:rPr/>
        <w:t xml:space="preserve">к муниципальной программе «Управление земельно-имущественным комплексом Адамовского района Оренбургской области» </w:t>
      </w:r>
    </w:p>
    <w:p>
      <w:pPr>
        <w:pStyle w:val="Normal"/>
        <w:ind w:left="1134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сурсное обеспечение реализации муниципальной Программ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73"/>
        <w:gridCol w:w="2346"/>
        <w:gridCol w:w="2235"/>
        <w:gridCol w:w="813"/>
        <w:gridCol w:w="770"/>
        <w:gridCol w:w="839"/>
        <w:gridCol w:w="857"/>
        <w:gridCol w:w="876"/>
        <w:gridCol w:w="918"/>
        <w:gridCol w:w="890"/>
        <w:gridCol w:w="918"/>
        <w:gridCol w:w="927"/>
      </w:tblGrid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атус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униципальной программы, основного мероприятия, направление расходования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распорядитель бюджетных средств</w:t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д бюджетной классификации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бюджетных средств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Б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зП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СР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ая программа</w:t>
            </w:r>
            <w:r>
              <w:rPr>
                <w:rFonts w:eastAsia="Calibri"/>
                <w:u w:val="single"/>
                <w:lang w:eastAsia="en-US"/>
              </w:rPr>
              <w:t xml:space="preserve">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«Управление земельно-имущественным комплексо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амовского  района Оренбургской области»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по земельно- имущественным отношениям Администрации муниципального образования Адамовский райо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 0 00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2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8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ероприятие 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тимизация количественного и качественного состава земельно-имущественного комплекс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по земельно- имущественным отношениям Администрации муниципального образования Адамовский райо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 0 01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8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ероприятие 1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по земельно- имущественным отношениям Администрации муниципального образования Адамовский райо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 0 01 202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ероприятие 1.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техническ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вентаризации недвижимого имущ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по земельно- имущественным отношениям Администрации муниципального образования Адамовский райо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 0 01 202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ероприятие 1.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оценки рыноч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имости или размера арендной платы муниципального имущ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по земельно- имущественным отношениям Администрации муниципального образования Адамовский райо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 0 01 202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3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1.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ероприятие 1.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по земельно- имущественным отношениям Администрации муниципального образования Адамовский райо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 0 01 202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ероприятие 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обязанностей собственника по содержанию земельно-имущественного комплекс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архитектуры и градостроительства Администрации муниципального образования Адамовский райо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 0 02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0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ероприятие 2.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рабочей документации на реконструкцию, списание недвижимого имущ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архитектуры и градостроительства Администрации муниципального образования Адамовский райо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 0 02 202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ероприятие 2.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по земельно- имущественным отношениям Администрации муниципального образования Адамовский райо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 0 02 202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0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0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.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ероприятие 2.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имуществ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по земельно- имущественным отношениям Администрации муниципального образования Адамовский райо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 0 02 400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ероприятие 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обеспечение информацией арендаторов земельно-имущественного комплекс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по земельно- имущественным отношениям Администрации муниципального образования Адамовский райо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 0 03 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.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ероприятие 3.1.</w:t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 населения в средствах массовой информ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по земельно- имущественным отношениям Администрации муниципального образования Адамовский райо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 0 03 202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ероприятие 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овышение качества управления земельно- имущественным комплексо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по земельно- имущественным отношениям Администрации муниципального образования Адамовский райо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 0 0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.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Мероприятие 4.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 по земельно- имущественным отношениям Администрации муниципального образования Адамовский район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 0 0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Ресурсное обеспечение реализации и привлечение внебюджетных источников в рамках Подпрограммы «Имущественная поддержка развития малого и среднего предпринимательства в Адамовском районе» не предусмотре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мечание: В ходе реализации Программы перечень мероприятий, объемы и источники финансирования могут корректироваться на основе анализа полученных результатов исходя из реальных возможностей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left="9000" w:hanging="0"/>
        <w:rPr/>
      </w:pPr>
      <w:r>
        <w:rPr/>
        <w:t xml:space="preserve">Приложение № 5 </w:t>
      </w:r>
    </w:p>
    <w:p>
      <w:pPr>
        <w:pStyle w:val="Normal"/>
        <w:ind w:left="9000" w:hanging="0"/>
        <w:rPr/>
      </w:pPr>
      <w:r>
        <w:rPr/>
        <w:t xml:space="preserve">к муниципальной программе «Управление земельно-имущественным комплексом Адамовского района Оренбургской области» </w:t>
      </w:r>
    </w:p>
    <w:p>
      <w:pPr>
        <w:pStyle w:val="Normal"/>
        <w:ind w:left="1134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лан реализации муниципальной Программы </w:t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402"/>
        <w:gridCol w:w="1418"/>
        <w:gridCol w:w="1559"/>
        <w:gridCol w:w="142"/>
        <w:gridCol w:w="1559"/>
        <w:gridCol w:w="28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эле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О, наименование должности лица, ответственного за реализацию мероприятия (достижение показателя (индикатора), наступление контрольного 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овой значение показателя (индикатор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наступления контрольного событ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о значением оценки рис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ая программа</w:t>
            </w:r>
            <w:r>
              <w:rPr>
                <w:rFonts w:eastAsia="Calibri"/>
                <w:u w:val="single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«Управление земельно-имущественным комплексом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дамовского  района Оренбургской области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u w:val="single"/>
                <w:lang w:eastAsia="en-US"/>
              </w:rPr>
              <w:t xml:space="preserve">Основное мероприятие 1 </w:t>
            </w:r>
            <w:r>
              <w:rPr>
                <w:rFonts w:eastAsia="Calibri"/>
                <w:lang w:eastAsia="en-US"/>
              </w:rPr>
              <w:t>Оптимизация количественного и качественного состава земельно-имуществ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u w:val="single"/>
              </w:rPr>
              <w:t>Показатель индикатор</w:t>
            </w:r>
            <w:r>
              <w:rPr/>
              <w:t xml:space="preserve"> Исполнение бюджетного задания по администрированию неналоговых доходов от использования муниципального имущества муниципального образования Адам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, не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u w:val="single"/>
                <w:lang w:eastAsia="en-US"/>
              </w:rPr>
              <w:t xml:space="preserve">Контрольное событие 1. </w:t>
            </w:r>
            <w:r>
              <w:rPr>
                <w:rFonts w:eastAsia="Calibri"/>
                <w:lang w:eastAsia="en-US"/>
              </w:rPr>
              <w:t>Постановка на учет бесхозяйного недвижимого имущества, регистрация права муниципальной собственности на такое имущ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u w:val="single"/>
                <w:lang w:eastAsia="en-US"/>
              </w:rPr>
              <w:t xml:space="preserve">Контрольное событие 2. </w:t>
            </w:r>
            <w:r>
              <w:rPr>
                <w:rFonts w:eastAsia="Calibri"/>
                <w:lang w:eastAsia="en-US"/>
              </w:rPr>
              <w:t>Осуществление техническ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вентаризации недвижим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u w:val="single"/>
                <w:lang w:eastAsia="en-US"/>
              </w:rPr>
              <w:t xml:space="preserve">Контрольное событие 3. </w:t>
            </w:r>
            <w:r>
              <w:rPr>
                <w:rFonts w:eastAsia="Calibri"/>
                <w:lang w:eastAsia="en-US"/>
              </w:rPr>
              <w:t>Проведение оценки рыночн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имости или размера арендной платы муниципального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u w:val="single"/>
              </w:rPr>
            </w:pPr>
            <w:r>
              <w:rPr>
                <w:u w:val="single"/>
              </w:rPr>
              <w:t>Показатель индикатор</w:t>
            </w:r>
          </w:p>
          <w:p>
            <w:pPr>
              <w:pStyle w:val="Normal"/>
              <w:ind w:right="-108" w:hanging="0"/>
              <w:rPr>
                <w:rFonts w:eastAsia="Calibri"/>
                <w:u w:val="single"/>
                <w:lang w:eastAsia="en-US"/>
              </w:rPr>
            </w:pPr>
            <w:r>
              <w:rPr/>
              <w:t>Исполнение бюджетного задания по администрированию неналоговых доходов от использования земельных участков, находящихся в собственности муниципального образования Адамовский район, и земельных участков собственность на которые не разгранич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специалист по земель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, не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u w:val="single"/>
                <w:lang w:eastAsia="en-US"/>
              </w:rPr>
              <w:t xml:space="preserve">Контрольное событие </w:t>
            </w:r>
            <w:r>
              <w:rPr>
                <w:rFonts w:eastAsia="Calibri"/>
                <w:lang w:eastAsia="en-US"/>
              </w:rPr>
              <w:t>Выполнение землеустроительных работ в отношении земельных участков, находящихся в собственности муниципального образования Адам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едущий специалист по земель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u w:val="single"/>
                <w:lang w:eastAsia="en-US"/>
              </w:rPr>
              <w:t xml:space="preserve">Основное мероприятие 2 </w:t>
            </w:r>
            <w:r>
              <w:rPr>
                <w:rFonts w:eastAsia="Calibri"/>
                <w:lang w:eastAsia="en-US"/>
              </w:rPr>
              <w:t>Осуществление обязанностей собственника по содержанию земельно-имуществ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u w:val="single"/>
              </w:rPr>
              <w:t>Показатель индикатор</w:t>
            </w:r>
            <w:r>
              <w:rPr/>
              <w:t xml:space="preserve"> Исполнение бюджетного задания по администрированию неналоговых доходов от использования муниципального имущества муниципального образования Адам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, не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u w:val="single"/>
                <w:lang w:eastAsia="en-US"/>
              </w:rPr>
              <w:t xml:space="preserve">Контрольное событие 1 </w:t>
            </w:r>
            <w:r>
              <w:rPr>
                <w:rFonts w:eastAsia="Calibri"/>
                <w:lang w:eastAsia="en-US"/>
              </w:rPr>
              <w:t xml:space="preserve">Подготовка рабочей документации на реконструкцию, списание недвижимого имуществ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чальник отдела архитектуры и градостроительства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u w:val="single"/>
                <w:lang w:eastAsia="en-US"/>
              </w:rPr>
              <w:t xml:space="preserve">Контрольное событие 2 </w:t>
            </w:r>
            <w:r>
              <w:rPr>
                <w:rFonts w:eastAsia="Calibri"/>
                <w:lang w:eastAsia="en-US"/>
              </w:rPr>
              <w:t>Осуществление обязанностей по содержанию муниципального имущества муниципального образования Адам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u w:val="single"/>
                <w:lang w:eastAsia="en-US"/>
              </w:rPr>
              <w:t xml:space="preserve">Контрольное событие 3. </w:t>
            </w:r>
            <w:r>
              <w:rPr>
                <w:rFonts w:eastAsia="Calibri"/>
                <w:lang w:eastAsia="en-US"/>
              </w:rPr>
              <w:t>Приобрете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u w:val="single"/>
                <w:lang w:eastAsia="en-US"/>
              </w:rPr>
              <w:t xml:space="preserve">Основное мероприятие 3 </w:t>
            </w:r>
            <w:r>
              <w:rPr>
                <w:rFonts w:eastAsia="Calibri"/>
                <w:lang w:eastAsia="en-US"/>
              </w:rPr>
              <w:t>Своевременное обеспечение информацией арендаторов земельно-имуществен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u w:val="single"/>
              </w:rPr>
              <w:t>Показатель индикатор</w:t>
            </w:r>
            <w:r>
              <w:rPr/>
              <w:t xml:space="preserve"> Исполнение бюджетного задания по администрированию неналоговых доходов от использования муниципального имущества муниципального образования Адам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, не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u w:val="single"/>
              </w:rPr>
            </w:pPr>
            <w:r>
              <w:rPr>
                <w:u w:val="single"/>
              </w:rPr>
              <w:t>Показатель индикатор</w:t>
            </w:r>
          </w:p>
          <w:p>
            <w:pPr>
              <w:pStyle w:val="Normal"/>
              <w:ind w:right="-108" w:hanging="0"/>
              <w:rPr>
                <w:rFonts w:eastAsia="Calibri"/>
                <w:u w:val="single"/>
                <w:lang w:eastAsia="en-US"/>
              </w:rPr>
            </w:pPr>
            <w:r>
              <w:rPr/>
              <w:t>Исполнение бюджетного задания по администрированию неналоговых доходов от использования земельных участков, находящихся в собственности муниципального образования Адамовский район, и земельных участков собственность на которые не разгранич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специалист по земель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, не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Контрольное событи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ирование населения в средствах массовой информ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; Ведущий специалист по земель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Основное мероприятие 4 </w:t>
            </w:r>
            <w:r>
              <w:rPr/>
              <w:t>Повышение качества управления земельно- имущественным комплекс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u w:val="single"/>
              </w:rPr>
              <w:t>Показатель (индикатор)</w:t>
            </w:r>
            <w:r>
              <w:rPr/>
              <w:t xml:space="preserve"> Исполнение бюджетного задания по администрированию неналоговых доходов от использования муниципального имущества муниципального образования Адам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, не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u w:val="single"/>
              </w:rPr>
            </w:pPr>
            <w:r>
              <w:rPr>
                <w:u w:val="single"/>
              </w:rPr>
              <w:t>Показатель (индикатор)</w:t>
            </w:r>
          </w:p>
          <w:p>
            <w:pPr>
              <w:pStyle w:val="Normal"/>
              <w:ind w:right="-108" w:hanging="0"/>
              <w:rPr>
                <w:rFonts w:eastAsia="Calibri"/>
                <w:u w:val="single"/>
                <w:lang w:eastAsia="en-US"/>
              </w:rPr>
            </w:pPr>
            <w:r>
              <w:rPr/>
              <w:t>Исполнение бюджетного задания по администрированию неналоговых доходов от использования земельных участков, находящихся в собственности муниципального образования Адамовский район, и земельных участков собственность на которые не разгранич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дущий специалист по земель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, не мен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u w:val="single"/>
              </w:rPr>
            </w:pPr>
            <w:r>
              <w:rPr>
                <w:u w:val="single"/>
              </w:rPr>
              <w:t>Контрольное событие</w:t>
            </w:r>
          </w:p>
          <w:p>
            <w:pPr>
              <w:pStyle w:val="Normal"/>
              <w:ind w:right="-108" w:hanging="0"/>
              <w:rPr/>
            </w:pPr>
            <w:r>
              <w:rPr/>
              <w:t>Подготовка и переподготовка кад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; Ведущий специалист по земель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1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Муниципальная Подпрограммы «Имущественная поддержка развития малого и среднего предпринимательства в Адамовском район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ая Подпрограммы «Имущественная поддержка развития малого и среднего предпринимательства в Адамовском район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Основное мероприятие </w:t>
            </w:r>
            <w:r>
              <w:rPr>
                <w:rFonts w:eastAsia="Calibri"/>
                <w:lang w:eastAsia="en-US"/>
              </w:rPr>
              <w:t>Увеличение количества объектов в перечне муниципального имущества, свободного от прав третьих лиц (за исключением имущественных прав субъектов МСП) предоставляемого на долгосрочной основе (в том числе на льготных условиях) субъектам МС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u w:val="single"/>
              </w:rPr>
              <w:t>Показатель индикатор 1</w:t>
            </w:r>
            <w:r>
              <w:rPr/>
              <w:t xml:space="preserve"> Увеличение количества объектов в перечне муниципального имущества, свободного от прав третьих лиц (за исключением имущественных прав субъектов малого и среднего предпринимательства) предоставляемого на долгосрочной основе (в том числе на льготных условиях) субъектам МС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; Ведущий специалист по земель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Контрольное событие 1 </w:t>
            </w:r>
            <w:r>
              <w:rPr>
                <w:rFonts w:eastAsia="Calibri"/>
                <w:lang w:eastAsia="en-US"/>
              </w:rPr>
              <w:t>Ежегодное дополнение Перечня новыми объектами, пригодными для предоставления имущественной поддержки  субъектам МС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; Ведущий специалист по земель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Показатель индикатор 2. </w:t>
            </w:r>
            <w:r>
              <w:rPr>
                <w:rFonts w:eastAsia="Calibri"/>
                <w:lang w:eastAsia="en-US"/>
              </w:rPr>
              <w:t>Утверждение перечней в сельских поселениях, входящих в состав района и не имеющих перечни (в рамках районной рабочей групп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отдела по земельно- имуществен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u w:val="single"/>
                <w:lang w:eastAsia="en-US"/>
              </w:rPr>
              <w:t xml:space="preserve">Контрольное событие 1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влечение в арендные отношения максимально возможного количества включенного в перечень имущества путем предложения его субъектам МСП на торгах на право заключения договора аренды, применения заявительного принципа при инициировании проведения таких торгов, а также предоставления без проведения торгов в рамках муниципальных преференций, предусмотренных законодательством Российской Федерации, содержащими мероприятия по развитию МСП или в соответствии с земельным законодательством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; Ведущий специалист по земель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u w:val="single"/>
              </w:rPr>
            </w:pPr>
            <w:r>
              <w:rPr>
                <w:u w:val="single"/>
              </w:rPr>
              <w:t>Показатель индикатор 3</w:t>
            </w:r>
          </w:p>
          <w:p>
            <w:pPr>
              <w:pStyle w:val="Normal"/>
              <w:ind w:right="-108" w:hanging="0"/>
              <w:rPr>
                <w:rFonts w:eastAsia="Calibri"/>
                <w:u w:val="single"/>
                <w:lang w:eastAsia="en-US"/>
              </w:rPr>
            </w:pPr>
            <w:r>
              <w:rPr/>
              <w:t>Разработка нормативных правовых актов, регулирующих 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, не ме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Контрольное событие 1 </w:t>
            </w:r>
            <w:r>
              <w:rPr>
                <w:rFonts w:eastAsia="Calibri"/>
                <w:lang w:eastAsia="en-US"/>
              </w:rPr>
              <w:t>Информационная открыт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; Ведущий специалист по земель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Контрольное событие 2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ый доступ субъектов МСП к получению имущественной поддерж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u w:val="single"/>
              </w:rPr>
              <w:t>Показатель индикатор 4</w:t>
            </w:r>
            <w:r>
              <w:rPr/>
              <w:t xml:space="preserve"> Увеличение доли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, включенных в Перечни государственного имущества и перечни муниципального имущества, в общем количестве объектов недвижимого имущества, включенных в указанные переч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; Ведущий специалист по земель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, не ме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u w:val="single"/>
                <w:lang w:eastAsia="en-US"/>
              </w:rPr>
              <w:t xml:space="preserve">Контрольное событие 1 </w:t>
            </w:r>
            <w:r>
              <w:rPr>
                <w:rFonts w:eastAsia="Calibri"/>
                <w:lang w:eastAsia="en-US"/>
              </w:rPr>
              <w:t>Информационная открыт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отдела по земельно- имуществен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Контрольное событие 2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вный доступ субъектов МСП к получению имущественной поддерж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; Ведущий специалист по земель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u w:val="single"/>
              </w:rPr>
              <w:t>Показатель индикатор 5</w:t>
            </w:r>
            <w:r>
              <w:rPr/>
              <w:t xml:space="preserve"> Актуализация сведений об объектах имущества, включенных в Перечень, в целях последующего использования такого имущества МСП и реестр МСП-получателей имущественной поддержки» на официальном сайте муниципального образования в и сети Интерн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ов, не мене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u w:val="single"/>
                <w:lang w:eastAsia="en-US"/>
              </w:rPr>
              <w:t xml:space="preserve">Контрольное событие </w:t>
            </w:r>
            <w:r>
              <w:rPr>
                <w:u w:val="single"/>
              </w:rPr>
              <w:t xml:space="preserve">1 </w:t>
            </w:r>
            <w:r>
              <w:rPr/>
              <w:t>Ежегодное дополнение Перечня новыми объектами, пригодными для предоставления имущественной поддержки  субъектам МС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u w:val="single"/>
                <w:lang w:eastAsia="en-US"/>
              </w:rPr>
              <w:t>Контрольное событие</w:t>
            </w:r>
            <w:r>
              <w:rPr>
                <w:rFonts w:eastAsia="Calibri"/>
                <w:lang w:eastAsia="en-US"/>
              </w:rPr>
              <w:t xml:space="preserve"> 2 Информационная открыт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ный специалист по имущественным отношениям Администрации муниципального образования Адамовский рай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законодательства РФ и Оренбургской области; длительность процедур согласования документов; возникновение технических неисправностей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902" w:right="1134" w:gutter="0" w:header="709" w:top="1701" w:footer="0" w:bottom="851"/>
      <w:pgNumType w:start="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0" w:hanging="14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15">
    <w:name w:val="Основной текст (15)_"/>
    <w:qFormat/>
    <w:rPr>
      <w:sz w:val="18"/>
      <w:szCs w:val="18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sz w:val="22"/>
    </w:rPr>
  </w:style>
  <w:style w:type="character" w:styleId="13">
    <w:name w:val="Основной текст (13)_"/>
    <w:qFormat/>
    <w:rPr>
      <w:sz w:val="27"/>
      <w:szCs w:val="27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600" w:after="180"/>
      <w:ind w:hanging="1640"/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1 Знак Знак Знак Знак Знак Знак Знак Знак Знак1 Знак Знак Знак Знак Знак Знак Знак Знак Знак Знак Знак Знак Знак Знак Знак1"/>
    <w:basedOn w:val="Normal"/>
    <w:next w:val="Normal"/>
    <w:qFormat/>
    <w:pPr>
      <w:spacing w:before="60" w:after="0"/>
      <w:jc w:val="center"/>
    </w:pPr>
    <w:rPr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22"/>
    </w:pPr>
    <w:rPr>
      <w:sz w:val="27"/>
      <w:szCs w:val="27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  <w:ind w:hanging="800"/>
    </w:pPr>
    <w:rPr>
      <w:sz w:val="18"/>
      <w:szCs w:val="18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322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C2B53DC38CE26D3CBEACE9A2B010A0F32B3E78D6E9EBD558967768926BE241B9B978F9570CED69X2S5D" TargetMode="External"/><Relationship Id="rId4" Type="http://schemas.openxmlformats.org/officeDocument/2006/relationships/hyperlink" Target="consultantplus://offline/ref=9FC2B53DC38CE26D3CBEACE9A2B010A0F32B3E7ED0E2EBD558967768926BE241B9B978F9570FEE65X2S7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4:50:00Z</dcterms:created>
  <dc:creator>Julia</dc:creator>
  <dc:description/>
  <dc:language>en-US</dc:language>
  <cp:lastModifiedBy>Красюк ИВ</cp:lastModifiedBy>
  <cp:lastPrinted>2022-01-31T10:52:00Z</cp:lastPrinted>
  <dcterms:modified xsi:type="dcterms:W3CDTF">2022-02-16T04:50:00Z</dcterms:modified>
  <cp:revision>2</cp:revision>
  <dc:subject/>
  <dc:title>ПАСПОРТ</dc:title>
</cp:coreProperties>
</file>